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Heading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2 г. № 958-п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ый отче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ой постановлением мэрии городского округа Тольятти от 28.05.2009г. № 1225-п/1,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09-2011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целей и задач.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Долгосрочная целевая программа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ая постановлением мэрии городского округа Тольятти от 28.05.2009г. № 1225-п/1, разработана в</w:t>
      </w:r>
      <w:r>
        <w:rPr>
          <w:bCs/>
          <w:sz w:val="28"/>
          <w:szCs w:val="28"/>
        </w:rPr>
        <w:t xml:space="preserve"> целях установления за счет средств бюджета городского округа Тольятти дополнительных мер социальной поддержки и социальной помощи для отдельных категорий граждан,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5 статьи 20</w:t>
        </w:r>
      </w:hyperlink>
      <w:r>
        <w:rPr>
          <w:bCs/>
          <w:sz w:val="28"/>
          <w:szCs w:val="28"/>
        </w:rPr>
        <w:t xml:space="preserve"> Федерального закона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За три года на реализацию мероприятий долгосрочной целевой программы было предусмотрено в утвержденном плане 201 553,0 тыс.руб., в уточненном плане 201 613,0 тыс.руб., фактическое исполнение составило 183 995,0 тыс.руб. или 91,3%</w:t>
      </w:r>
      <w:r>
        <w:rPr/>
        <w:t xml:space="preserve"> от запланированного объема, в том числе по заказчикам программы, в лице главных распорядителей бюджетных средств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701"/>
        <w:gridCol w:w="1418"/>
        <w:gridCol w:w="1418"/>
        <w:gridCol w:w="14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ан, </w:t>
            </w: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Уточненный план, </w:t>
            </w: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исполнение, </w:t>
            </w:r>
            <w:r>
              <w:rPr>
                <w:i/>
                <w:sz w:val="24"/>
                <w:szCs w:val="24"/>
              </w:rPr>
              <w:t>тыс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иальной поддержки населения мэ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экономического развития мэр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2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мэ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мэ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ородского хозяйства мэ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физкультуры и спорта мэ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градостроительной деятельности мэ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%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По итогам реализации мероприятий долгосрочной целевой программы (далее - программа) среднегодовое количество граждан, получивших социальную помощь, составило 39 164 чел. (при плановом показателе 37 266 чел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Целью программы являлось: создание условий для улучшения качества жизни жителей городского округа Тольятти и обеспечения социальной стабильности на 2009 год и плановый период 2010 - 2011 гг.</w:t>
      </w:r>
    </w:p>
    <w:p>
      <w:pPr>
        <w:pStyle w:val="Heading1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ля достижения указанной цели в ходе реализации программы решались следующие задачи: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здание условий для обеспечения социальной поддержки граждан, имеющих детей, посещающих образовательные учреждения, реализующие основные общеобразовательные программы дошкольного и общего образования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решалась путем реализации следующих мероприятий: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Приобретение услуг по организации бесплатного (льготного) питания обучающимся в муниципальных (государственных) образовательных учреждениях, реализующих основные общеобразовательные программы, в пользу отдельных категорий граждан для обеспечения их нужд, в целях реализации мер социальной поддержки населения, по договорам с МОУ (ГОУ)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 видом мероприятий осуществлялось предоставление бесплатного (льготного)  питания детям в возрасте от 6 до 18 лет, проживающим в малоимущих   семьях  и  обучающимся  в муниципальных (государственных) образовательных учреждениях городского округа  Тольятти. Организация бесплатного (льготного) питания с января 2009 года по май 2010 года осуществлялась департаментом социальной поддержки населения мэрии, финансирование данных расходов производилось с января 2009 года по сентябрь 2010 года (за исключением каникулярного периода)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Общий объем израсходованных бюджетных средств по данному мероприятию составил 46 793,0 тыс.руб. Отклонение объема фактических финансовых затрат от предусмотренных программой объемов финансирования составило 9,8%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В сложившейся  критической финансовой ситуации в стране и соответственно в городском округе (массовое сокращение граждан, простой предприятий) в течение 2009 и 2010 годов происходило увеличение числа малоимущих граждан, имеющих детей, посещающих образовательные учреждения. Вследствие чего, эффективность реализации задачи по указанным годам более высокая по сравнению с запланированными результатами и составила 143% и 147% соответственно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мэрии городского округа Тольятти от 10.08.2010 № 2182-п/1 «О внесении изменений в постановление мэра городского округа Тольятти от 19.02.2008г. № 515-1/п «Об утверждении Положения о порядке предоставления дополнительных мер социальной поддержки отдельным категориям граждан в городском округе Тольятти», полномочия по организации бесплатного (льготного) питания детям с 1 сентября 2010 года переданы департаменту  образования  мэрии  (в  части  финансирования  с 1 октября 2010г.)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иод с октября 2010 года по декабрь 2011 года: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– осуществлялось </w:t>
      </w:r>
      <w:r>
        <w:rPr>
          <w:i/>
          <w:sz w:val="28"/>
          <w:szCs w:val="28"/>
        </w:rPr>
        <w:t>«Предоставл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» </w:t>
      </w:r>
      <w:r>
        <w:rPr>
          <w:sz w:val="28"/>
          <w:szCs w:val="28"/>
        </w:rPr>
        <w:t>на сумму 25 712,0 тыс.руб., исполнение - 85% (4 149 чел. – исполнение 100%)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- производилась </w:t>
      </w:r>
      <w:r>
        <w:rPr>
          <w:i/>
          <w:sz w:val="28"/>
          <w:szCs w:val="28"/>
        </w:rPr>
        <w:t xml:space="preserve">«Организация бесплатного, льготного питания через структурное подразделение образовательного учреждения «Школьная столовая» путем включения бюджетных ассигнований в сметы на содержание МОУ» </w:t>
      </w:r>
      <w:r>
        <w:rPr>
          <w:sz w:val="28"/>
          <w:szCs w:val="28"/>
        </w:rPr>
        <w:t>на сумму 22 436,0 тыс.руб., исполнение - 88% (2 676 чел. – исполнение 98%)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я средств городского округа Тольятти сложилась вследствие: эпидемии острых респираторных заболеваний в осенне-зимний период, за счет «плавающей» стоимости завтраков и обедов в общеобразовательных учреждениях организация питания, в которых осуществляется через структурные подразделения «Школьная столовая»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«Ежемесячные компенсации части родительской платы за содержание в учреждениях, реализующих основную общеобразовательную программу дошкольного образования: отдельных категорий детей раннего и дошкольного возраста в муниципальных образовательных учреждениях и отдельных категорий детей раннего и дошкольного возраста в негосударственных (немуниципальных) образовательных учреждениях». </w:t>
      </w:r>
    </w:p>
    <w:p>
      <w:pPr>
        <w:pStyle w:val="2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анные выплаты были предоставлены на 456 воспитанников (основная масса – дети работников ОАО АВТОВАЗ), общая сумма затрат составила  945,0 тыс.руб. Исполнение в части финансовых затрат – 99%, в части целевых показателей 115%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Комиссионное вознаграждение банку по обеспечению  ежемесячных компенсаций части родительской платы за содержание в учреждениях, реализующих основную общеобразовательную программу дошкольного образования: отдельных категорий детей раннего и дошкольного возраста в муниципальных образовательных учреждениях и отдельных категорий детей раннего и дошкольного возраста в негосударственных (немуниципальных) образовательных учреждениях в отчетном периоде в соответствии с запланированным объемом средств осуществлено на 95%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«Ежемесячные компенсационные денежные выплаты на питание детям – инвалидам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телями ежемесячных компенсационных выплат детям-инвалидам, находящимся на домашнем обучении, ежегодно являлись в среднем 256 человек (целевой показатель исполнен на 95%). Данной категории граждан ежемесячно в течение учебного года производились компенсационные выплаты в размере 1,0 тыс.руб. Общий объем сумм выплат за три года составил 7 004,0 тыс.руб. или 96% от предусмотренного бюджетом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е)</w:t>
      </w:r>
      <w:r>
        <w:rPr>
          <w:i/>
          <w:sz w:val="28"/>
          <w:szCs w:val="28"/>
        </w:rPr>
        <w:t xml:space="preserve"> «Ежемесячные пособия студенческим семьям, имеющим детей»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Данная мера социальной поддержки была введена с января 2009 года. Выплата пособий семьям студентов производилась ежемесячно в размере 500,0 руб., среднемесячное количество семей, получивших пособие, составило 24 при плановом показателе 22 семь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латы пособий студенческим семьям бюджетом городского округа предусмотрено 393,0 тыс.руб., исполнено -  345,0 тыс.руб. или 88% от запланированного объема финансирования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Комиссионное вознаграждение банку по обеспечению ежемесячных пособий студенческим семьям, имеющим детей исполнено на 46% от запланированного объема финансирования 3,0 тыс.руб. </w:t>
      </w:r>
      <w:r>
        <w:rPr>
          <w:i/>
          <w:sz w:val="28"/>
          <w:szCs w:val="28"/>
        </w:rPr>
        <w:t xml:space="preserve"> </w:t>
      </w:r>
    </w:p>
    <w:p>
      <w:pPr>
        <w:pStyle w:val="22"/>
        <w:numPr>
          <w:ilvl w:val="0"/>
          <w:numId w:val="3"/>
        </w:numPr>
        <w:spacing w:lineRule="auto" w:line="360"/>
        <w:ind w:left="0" w:firstLine="800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доступности транспортных услуг по проезду учащихся (студентов) в городском общественном транспорте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В целях обеспечении доступности транспортных услуг при проезде на транспорте городского округа Тольятти, реализовывалось следующее мероприятие: </w:t>
      </w:r>
      <w:r>
        <w:rPr>
          <w:i/>
          <w:sz w:val="28"/>
          <w:szCs w:val="28"/>
        </w:rPr>
        <w:t xml:space="preserve">«Ежемесячные денежные компенсации затрат на проезд в городском общественном транспорте учащимся (студентам)»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данные денежные компенсации назначались учащимся (студентам) из малоимущих семей. 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 постановления мэрии городского округа Тольятти от 21.05.2009г.  № 1159-п/1 «О приостановлении действия отдельных пунктов постановления мэра городского округа Тольятти от 19.02.2008г. № 515-1/п «Об утверждении Положения о порядке предоставления дополнительных мер социальной поддержки отдельным категориям граждан в городском округе Тольятти» выплаты учащимся общеобразовательных учреждений были приостановлены на весь 2009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В течение 2010-2011 годов право на получение ежемесячных денежных компенсаций имели малоимущие граждане из чис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ащихся начальных и средних профессиональных образовательных учреждений - колледжей (техникумов), технических лицеев (училищ), расположенных на территории городского округа Тольят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тудентов дневных отделений высших учебных заведений, расположенных на территории городского округа Тольятти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довое количество граждан указанной категории составило 1 369 чел. (на 10% больше от запланированного количества). Из них: учащиеся – 752 чел. (размер компенсации 360 руб./мес.), студенты – 617 чел. (размер компенсации 500 руб./мес.)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средств, направленный на реализацию данного мероприятия социальной поддержки в течение 2009-2011 годов составил 13 270,0 тыс.руб. или  91% от предусмотренного в бюджете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ссионное вознаграждение банку по обеспечению доступности транспортных услуг производилось по фактической потребности на основании договоров с банками. Исполнение составило 90% (52,1 тыс.руб.).</w:t>
      </w:r>
    </w:p>
    <w:p>
      <w:pPr>
        <w:pStyle w:val="22"/>
        <w:numPr>
          <w:ilvl w:val="0"/>
          <w:numId w:val="3"/>
        </w:numPr>
        <w:spacing w:lineRule="auto" w:line="360"/>
        <w:ind w:left="0" w:firstLine="800"/>
        <w:rPr>
          <w:sz w:val="28"/>
          <w:szCs w:val="28"/>
        </w:rPr>
      </w:pPr>
      <w:r>
        <w:rPr>
          <w:sz w:val="28"/>
          <w:szCs w:val="28"/>
        </w:rPr>
        <w:t>Оказание социальной помощи ВИЧ-инфицированным гражданам, предупреждение передачи вируса от ВИЧ-инфицированной матери ребенку при грудном вскармливании.</w:t>
      </w:r>
    </w:p>
    <w:p>
      <w:pPr>
        <w:pStyle w:val="22"/>
        <w:spacing w:lineRule="auto" w:line="360"/>
        <w:ind w:firstLine="800"/>
        <w:rPr/>
      </w:pPr>
      <w:r>
        <w:rPr>
          <w:sz w:val="28"/>
          <w:szCs w:val="28"/>
        </w:rPr>
        <w:t>В целях привлечения лиц, живущих с ВИЧ-инфекцией к первичному обследованию и удержанию их в системе оказания медицинской помощи, получения антиретровирусной терапии и профилактики вертикального пути передачи ВИЧ-инфекции предусмотрены следующие меры социальной поддержки данной категории населения городского округа Тольятти:</w:t>
      </w:r>
    </w:p>
    <w:p>
      <w:pPr>
        <w:pStyle w:val="22"/>
        <w:spacing w:lineRule="auto" w:line="360"/>
        <w:ind w:firstLine="8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- «Ежемесячные компенсационные денежные выплаты лицам, живущим с ВИЧ-инфекцией и получающим антиретровирусную терапию и профилактику вертикального пути передачи ВИЧ-инфекции».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>Ежемесячные компенсационные выплаты на организацию дополнительного питания и компенсации затрат на проезд получили 759 человек данной категории, что на 12% больше запланированного в программе на 2009 год. Средства городского округа на исполнение данных мероприятий освоены в полном объеме 4 039,0 тыс.руб. В 2010-2011 годах выплаты не осуществлялись в связи с отсутствием финансового обеспечения.</w:t>
      </w:r>
    </w:p>
    <w:p>
      <w:pPr>
        <w:pStyle w:val="22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- «Ежемесячные компенсационные денежные выплаты семьям, имеющим детей, с установленным положительным статусом ВИЧ-инфекции, рожденных от ВИЧ-инфицированных матерей».</w:t>
      </w:r>
    </w:p>
    <w:p>
      <w:pPr>
        <w:pStyle w:val="22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шеуказанные  выплаты (лицам, живущим с ВИЧ-инфекцией и семьям, имеющим детей с установленным положительным статусом ВИЧ-инфекции) производятся на основании личных заявлений при условии регулярного прохождения диспансеризации в Городском Центре по профилактике и борьбе со СПИД МУЗ Клиническая больница № 5 городского округа Тольятти. </w:t>
      </w:r>
    </w:p>
    <w:p>
      <w:pPr>
        <w:pStyle w:val="22"/>
        <w:spacing w:lineRule="auto" w:line="36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Данные компенсационные выплаты семьям, имеющим детей с установленным положительным статусом ВИЧ-инфекции, рожденных от ВИЧ-инфицированных матерей, получали ежегодно 61 человек, что на 2% меньше запланированного по программе. На реализацию данного мероприятия в бюджете было запланировано 1 102,0 тыс.руб.,  израсходовано – 1 024,0 тыс.руб. (93%)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ссионное вознаграждение банку по обеспечению ежемесячных компенсационных денежных  выплат ВИЧ-инфицированным гражданам и детям-инвалид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ведено на 92% и составило 48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«</w:t>
      </w:r>
      <w:r>
        <w:rPr>
          <w:i/>
          <w:iCs/>
          <w:sz w:val="28"/>
          <w:szCs w:val="28"/>
        </w:rPr>
        <w:t>Мероприятия по профилактике вертикального пути передачи ВИЧ-инфекции от матери ребенку (обеспечение детей в возрасте до 1 года, рожденных от ВИЧ-инфицированных матерей, заменителями грудного молока)</w:t>
      </w:r>
      <w:r>
        <w:rPr>
          <w:i/>
          <w:sz w:val="28"/>
          <w:szCs w:val="28"/>
        </w:rPr>
        <w:t>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анного мероприятия в бюджете городского округа было предусмотрено 3 156,0 тыс.руб. В течение трех лет МУЗ Клиническая больница № 5 городского округа Тольятти закупила 6829 упаковок грудного молока на сумму 3 153 тыс.руб. Ежегодно дети в возрасте до 1 года в количестве 299 человек получали заменители грудного молока и молочные смеси в городском Центре по профилактике и борьбе  со СПИД МУЗ Клиническая больница № 5 городского округа Тольятти.  Дети с перинатальным контактом по  ВИЧ обеспечены заменителями грудного молока с охватом 94%. </w:t>
      </w:r>
    </w:p>
    <w:p>
      <w:pPr>
        <w:pStyle w:val="22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еспечение доступности городской инфраструктуры для маломобильного населения. </w:t>
      </w:r>
    </w:p>
    <w:p>
      <w:pPr>
        <w:pStyle w:val="2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а решалась путем реализации следующих мероприятий: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Ремонт, переделка элементов жилья и установка пандусов (поручней) для отдельных категорий граждан»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пандусов в городском округе осуществлялась с целью создания условий инвалидам,  использующим кресла-коляски, для беспрепятственного доступа к жилым зданиям и объектам, являющимся муниципальной  собственностью. В рамках программы мероприятие реализовывалось в течение 2009 и 2010 годов, общий объем выделенного финансирования составил 1 015,0 тыс.руб., фактическое исполнение 77% (782,0 тыс.руб.). За два года установлен 61 пандус – на 13% больше запланированного количества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011 года средства на эти цели предусмотрены в долгосрочной целевой программе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утвержденной постановлением мэрии городского округа Тольятти от 09.07.2010г. № 1873-п/1.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«Мероприятия по доставке отдельных категорий граждан на социально-значимые мероприятия».</w:t>
      </w:r>
    </w:p>
    <w:p>
      <w:pPr>
        <w:pStyle w:val="31"/>
        <w:spacing w:lineRule="auto" w:line="360"/>
        <w:ind w:right="0" w:hanging="0"/>
        <w:rPr/>
      </w:pPr>
      <w:r>
        <w:rPr>
          <w:i/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программой, в целях обеспечения доступности городской инфраструктуры для маломобильного населения  в течение действия программы осуществлялась доставка отдельных категорий граждан на социально-значимые мероприятия (торжественные встречи мэра городского округа Тольятти с ветеранами Великой Отечественной войны, посвященная Дню Победы в Великой Отечественной войне; мероприятия, посвященные Дню памяти погибших и умерших участников радиационных аварий и катастроф; торжественные мероприятия, посвященные Дню памяти военнослужащих, погибших в Афганистане).</w:t>
      </w:r>
      <w:r>
        <w:rPr>
          <w:color w:val="FF0000"/>
          <w:sz w:val="28"/>
          <w:szCs w:val="28"/>
        </w:rPr>
        <w:t xml:space="preserve"> </w:t>
      </w:r>
    </w:p>
    <w:p>
      <w:pPr>
        <w:pStyle w:val="31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в части финансовых показателей (112,0 тыс.руб.) и целевых показателей (6 поездок) по данному мероприятию составило 100%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«Специальное транспортное обслуживание отдельных категорий граждан с использованием легкового таксомоторного транспорта – организация «социального такси»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Данное мероприятие разработано в целях создания условий для социальной интеграции и беспрепятственного доступа людей с ограниченными возможностями к объектам социальной инфраструктуры, расположенных в границах городского округа Тольятти. Услугой «социального такси» пользовались следующие категории граждан: инвалиды 1, 2 группы; дети-инвалиды в возрасте до 18 лет; дети-близнецы (двое и более) до 7 лет; граждане, передавшие принадлежащие им на праве собственности жилые помещения в муниципальную собственность городского округа Тольятти по договорам ренты; дети в возрасте до 7 лет из многодетных семей.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чение действия программы среднегодовое количество исполненных вызовов «социального такси» составило 7800. Среднемесячный показатель поездок составляет 650 (на 3% больше от запланированного количества поездок)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Финансирование осуществлялось по факту исполненных заказов (вызовов) «социального такси» и на основании подписанных актов выполненных работ обеими сторонами (заказчиком и поставщиком услуги) на общую сумму 607,0 тыс.руб. (100% от выделенных бюджетных средств). </w:t>
      </w:r>
    </w:p>
    <w:p>
      <w:pPr>
        <w:pStyle w:val="22"/>
        <w:numPr>
          <w:ilvl w:val="0"/>
          <w:numId w:val="4"/>
        </w:numPr>
        <w:tabs>
          <w:tab w:val="clear" w:pos="720"/>
        </w:tabs>
        <w:spacing w:lineRule="auto" w:line="360"/>
        <w:ind w:left="0" w:firstLine="700"/>
        <w:rPr>
          <w:sz w:val="28"/>
          <w:szCs w:val="28"/>
        </w:rPr>
      </w:pPr>
      <w:r>
        <w:rPr>
          <w:sz w:val="28"/>
          <w:szCs w:val="28"/>
        </w:rPr>
        <w:t>Предоставление мер компенсационного и поощрительного характера гражданам, имеющим особые заслуги перед сообществом, обеспечение социальной поддержки заслуженных спортсменов, их тренеров и ветеранов спорта, имеющих заслуги в области физической культуры и спорта.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>Задача решалась путем реализации следующих  мер социальной поддержки:</w:t>
      </w:r>
    </w:p>
    <w:p>
      <w:pPr>
        <w:pStyle w:val="22"/>
        <w:spacing w:lineRule="auto" w:line="360"/>
        <w:ind w:firstLine="80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Единовременные компенсационные денежные выплаты к памятным датам».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>В 2009-2011 годах были произведены денежные выплаты к следующим памятным датам:</w:t>
      </w:r>
    </w:p>
    <w:p>
      <w:pPr>
        <w:pStyle w:val="22"/>
        <w:spacing w:lineRule="auto" w:line="360"/>
        <w:ind w:firstLine="800"/>
        <w:rPr/>
      </w:pPr>
      <w:r>
        <w:rPr>
          <w:sz w:val="28"/>
          <w:szCs w:val="28"/>
        </w:rPr>
        <w:t>- День памяти погибших в радиационных авариях и катастрофах               (26 апреля) – среднегодовое количество 150 чел. (225,0 тыс.руб. – 99% от утвержденного объема финансирования);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>- День Победы (9 мая) – среднегодовое количество 17 644 чел. на сумму 12 181,0 тыс.руб. (99% от выделенных бюджетных средств);</w:t>
      </w:r>
    </w:p>
    <w:p>
      <w:pPr>
        <w:pStyle w:val="22"/>
        <w:spacing w:lineRule="auto" w:line="360"/>
        <w:ind w:firstLine="800"/>
        <w:rPr/>
      </w:pPr>
      <w:r>
        <w:rPr>
          <w:sz w:val="28"/>
          <w:szCs w:val="28"/>
        </w:rPr>
        <w:t>- День памяти жертв политических репрессий (30 октября) – среднегодовое количество 1 827 чел. (2 821,0 тыс.руб. – 99% от выделенных бюджетных средств);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 xml:space="preserve">- День Героя (9 декабря) – среднегодовое количество 75 чел. (229,0 тыс.руб. – 87% от плана).  </w:t>
      </w:r>
    </w:p>
    <w:p>
      <w:pPr>
        <w:pStyle w:val="22"/>
        <w:spacing w:lineRule="auto" w:line="360"/>
        <w:ind w:firstLine="800"/>
        <w:rPr>
          <w:sz w:val="28"/>
          <w:szCs w:val="28"/>
        </w:rPr>
      </w:pPr>
      <w:r>
        <w:rPr>
          <w:sz w:val="28"/>
          <w:szCs w:val="28"/>
        </w:rPr>
        <w:t>Общий итог в части финансовых показателей составил 99,2%  (15 456,0 тыс.руб.).</w:t>
      </w:r>
    </w:p>
    <w:p>
      <w:pPr>
        <w:pStyle w:val="22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«Ежемесячные компенсационные денежные выплаты родителям военнослужащих и сотрудников органов внутренних дел, погибших в период боевых действий» </w:t>
      </w:r>
      <w:r>
        <w:rPr>
          <w:sz w:val="28"/>
          <w:szCs w:val="28"/>
        </w:rPr>
        <w:t xml:space="preserve">производились 9 чел. на сумму 162,0 тыс.руб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«Ежемесячные частичные компенсационные выплаты на оплату общей площади жилого помещения и коммунальных услуг Микряковой И.А.» </w:t>
      </w:r>
      <w:r>
        <w:rPr>
          <w:sz w:val="28"/>
          <w:szCs w:val="28"/>
        </w:rPr>
        <w:t>произведены на общую сумму 27,0 тыс.руб.</w:t>
      </w:r>
    </w:p>
    <w:p>
      <w:pPr>
        <w:pStyle w:val="22"/>
        <w:tabs>
          <w:tab w:val="clear" w:pos="720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«Ежемесячные компенсационные выплаты отдельным категориям граждан на оплату социальных услуг, полученных в государственных учреждениях социального обслуживания»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Право получения ежемесячных компенсационных выплат предоставлено отдельным категориям граждан городского округа Тольятти - инвалидам ВОВ, участникам ВОВ и приравненным категориям граждан, вдовам участников и инвалидов ВОВ, получателям ренты, реабилитированным лицам и лицам, признанным пострадавшими от политических репрессий. Компенсации производились в размере фактически понесенных расходов на оплату социальных услуг и остальным категориям в размере не более 100 руб. на основании информации, ежемесячно представляемой государственными учреждениями –  Центрами социального обслуживания граждан пожилого возраста и инвалидов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Среднемесячное количество получателей данных услуг составило 550 человек (96% от плана), объем средств выделенных на реализацию выплат 2 070,0 тыс.руб. (исполнении 97% - 2 000,0 тыс.руб.)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я более высокая по сравнению с запланированной – 103%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«Ежемесячные денежные выплаты почетным гражданам городского округа Тольятти и в случае смерти (гибели) пережившим их супругам и родителям»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лях предоставления мер стимулирующего характера гражданам, имеющим особые заслуги перед городским округом Тольятти производились выплаты Почетным гражданам городского округа Тольятти в размере 14 тыс. руб. на 1 чел. в месяц, пережившим их супругам в размере 4,5 тыс. руб. в месяц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латы получали: Почетные граждане – 23 чел., вдовы – 3 чел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На выплату единовременной денежной выплаты данной категории граждан за три года освоено 10 434,0 тыс.руб., что составляет 97% от утвержденного в городском бюджете. 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Комиссионное вознаграждение банку по обеспечению ежемесячных денежных выплат Почетным гражданам исполнено на 93% - 41,0 тыс.руб.</w:t>
      </w:r>
    </w:p>
    <w:p>
      <w:pPr>
        <w:pStyle w:val="22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 xml:space="preserve">«Ежемесячные пособия семьям погибших (умерших) муниципальных служащих и депутатов, смерть которых связана с исполнением должностных обязанностей или осуществлением депутатской деятельности»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чение трех лет в целях социальной и экономической поддержки Ивановой М.В., дочери погибшего депутата Иванова В.Е., производилась выплата ежемесячного пособия в размере 11,6 тыс.руб. в месяц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За три года на данную выплату израсходовано 349,0 тыс.руб., что составляет 96% от выделенных городом бюджетных средст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иссионное вознаграждение банку производилось по фактической потребности на основании договора с банком и исполнение составило 46% (1,4 тыс.руб.).  </w:t>
      </w:r>
    </w:p>
    <w:p>
      <w:pPr>
        <w:pStyle w:val="22"/>
        <w:spacing w:lineRule="auto" w:line="36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>«Ежемесячные денежные выплаты Епифанцеву М.В.» - в</w:t>
      </w:r>
      <w:r>
        <w:rPr>
          <w:sz w:val="28"/>
          <w:szCs w:val="28"/>
        </w:rPr>
        <w:t xml:space="preserve"> течение трех лет осуществлялись ежемесячные денежные выплаты в размере 1,0 тыс.руб. Общий объем выплат составил 36,0 тыс.руб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з)</w:t>
      </w:r>
      <w:r>
        <w:rPr>
          <w:i/>
          <w:sz w:val="28"/>
          <w:szCs w:val="28"/>
        </w:rPr>
        <w:t xml:space="preserve"> «Единовременные денежные выплаты на оплату санаторно-курортного лечения почетным гражданам городского округа Тольятти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долгосрочной целевой программой в 2010 и 2011 году произведены единовременные денежные выплаты на общую сумму 100,0 тыс.руб. на оплату санаторно-курортного лечения почетному гражданину городского округа Тольятти – Кожемякину В.Е., как участнику ВОВ, достигшему возраста 80-ти лет. В 2009 году выплата не производилась.</w:t>
      </w:r>
    </w:p>
    <w:p>
      <w:pPr>
        <w:pStyle w:val="22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) </w:t>
      </w:r>
      <w:r>
        <w:rPr>
          <w:i/>
          <w:sz w:val="28"/>
          <w:szCs w:val="28"/>
        </w:rPr>
        <w:t>«Денежные выплаты выдающимся спортсменам, тренерам и ветеранам спорта городского округа Тольят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о результатам выступлений на соревнованиях было произведено 58 выплат за высшие достижения без учета количества завоеванных мест тренерам, спортсменам и  ветеранам спорта  на общую сумму 777,0 тыс.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пионам Олимпийских и Паралимпийских Игр, Чемпионам мира (кроме юниоров, кадетов, ветеранов спорта) и  подготовившим их тренерам в 2009-2011 годах выплачивались стипендии 31 спортсмену на общую сумму 1 652,0 тыс.руб. (93% исполнения в части финансовых показателей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ыплачивались надбавки к пенсиям ветеранам спорта, имеющим почетное звание «Заслуженный работник физической культуры и спорта РФ», утратившим  трудоспособность вследствие спортивного травматизма, общего заболевания и неработающим инвалидам  1 и 2 групп.  Произведена 21 выплата на общую сумму 746,0 тыс.руб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ссионное вознаграждение банку по обеспечению денежных выплат выдающимся спорсменам, тренерам и ветеранам спорта производилось по фактической потребности на основании договора с банком и исполнение составило 77% (6,0 тыс.руб.)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) «Единовременные компенсационные денежные выплаты на возмещение затрат родственникам умерших (погибших) почетных граждан городского округа Тольятти на изготовление и установку надгробного памятника почетным гражданам»,</w:t>
      </w:r>
      <w:r>
        <w:rPr/>
        <w:t xml:space="preserve"> </w:t>
      </w:r>
      <w:r>
        <w:rPr>
          <w:sz w:val="28"/>
          <w:szCs w:val="28"/>
        </w:rPr>
        <w:t>как новое мероприятие включено в программу в 2011 году в соответствии с постановлением мэрии городского округа Тольятти от 21.11.2011 № 3616-п/1 «О порядке захоронения умерших (погибших) Почетных граждан городского округа Тольятти, изготовления и установки надгробного памятника, мемориальной доски за счет средств бюджета городского округа Тольятти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язи с тем, что постановление мэрии от 26.12.2011г. № 4134-п/1 о внесении изменений в постановление мэрии городского округа Тольятти от 28.05.2009г. № 1225-п/1 и распоряжение от 27.12.2011г. № 14397-р/3 «О единовременной компенсационной денежной выплате Н.Б. Доктор на возмещение затрат на изготовление и установку надгробного памятника Почетному гражданину городского округа Тольятти Б.М. Лещинеру» вступило в юридическую силу после окончания срока приема заявок на оплату расходов в 2011 году, данная выплата не была произведен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ышеуказанной причине исполнение не реализованного мероприятия 0%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00"/>
        <w:rPr>
          <w:sz w:val="28"/>
          <w:szCs w:val="28"/>
        </w:rPr>
      </w:pPr>
      <w:r>
        <w:rPr>
          <w:sz w:val="28"/>
          <w:szCs w:val="28"/>
        </w:rPr>
        <w:t>Содействие гражданам в преодолении трудных жизненных ситуаций и чрезвычайных обстоятельст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решалась путем реализации следующих мероприятий: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Единовременные компенсационные денежные выплаты гражданам, попавшим в трудные жизненные ситуации и чрезвычайные обстоятельства, а также гражданам без определенного места жительства»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еализацию единовременных компенсационных денежных выплат  бюджетом городского округа было предусмотрено 6515,0 тыс.руб., исполнение составило 6382 тыс.руб. или 98%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Расходы на доставку компенсационных денежных выплат гражданам для преодоления трудных жизненных ситуаций и чрезвычайных обстоятельств были утверждены в размере 366 тыс.руб., исполнение – 346,0 тыс.руб. или 94% от утвержденного план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овременные денежные выплаты гражданам, попавшим в трудные жизненные ситуации  и чрезвычайные обстоятельства, а также гражданам без определенного места жительства, находящимся в                ГУ СО «Тольяттинский социальный приют для лиц без определенного места жительства и занятий», ежегодно получали в среднем 3450 человек (попавшие в трудные жизненные ситуации – 2815 чел., чрезвычайные ситуации – 168 чел., лица БОМЖ – 467 чел.). Помощь данной категории граждан городского округа Тольятти оказывалась по фактическому обращению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«Единовременная денежная выплата на улучшение жилищных условий социально-незащищенным категориям граждан, в семье (неполной семье) которых родилось одномоментно четыре и более детей в результате естественно наступившей многоплодной беременности, начиная с 1 июля 2009 года»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9 году данная мера социальной поддержки была оказана семье Рогачевых в размере 2073 тыс. руб. на улучшение жилищных условий. </w:t>
      </w:r>
    </w:p>
    <w:p>
      <w:pPr>
        <w:pStyle w:val="Style17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«Единовременная денежная выплата на непредвиденные расходы граждан, лишенных возможности проживания в жилых помещениях, в связи с признанием указанных жилых помещений непригодными для проживания в установленном законом порядке в результате признания многоквартирного дома аварийным» - </w:t>
      </w:r>
      <w:r>
        <w:rPr>
          <w:sz w:val="28"/>
          <w:szCs w:val="28"/>
        </w:rPr>
        <w:t>мероприятие включено в програм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Думы городского округа Тольятти от 22.09.2011г. № 618 «О внесении изменений в решение Думы городского округа Тольятти от 15.12.2010 №425 «О бюджете городского округа Тольятти на 2011 год и на плановый период 2012 и 2013 годов» на основании постановления мэрии городского округа Тольятти № 2865-п/1 от 21.09.2011г. «О внесении изменений в постановление мэра городского округа Тольятти от 19.02.2008 г. № 515-1/п «Об утверждении Положения о порядке предоставления дополнительных мер социальной поддержки отдельным категориям граждан в городском округе Тольятти».</w:t>
      </w:r>
    </w:p>
    <w:p>
      <w:pPr>
        <w:pStyle w:val="Style17"/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единовременные денежные выплаты на непредвиденные расходы были выплачены 7 гражданам, зарегистрированным по адресу: г.Тольятти, ул.Ворошилова, 55, на общую сумму 105,0 тыс.руб. Исполнение в части финансовых показателей составило 5% от утвержденного плана, в части целевых показателей 6%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0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 территории городского округа попечительства над гражданами пожилого возраста и инвалидами.</w:t>
      </w:r>
    </w:p>
    <w:p>
      <w:pPr>
        <w:pStyle w:val="22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данной задачи осуществлялось путем реализации мероприятий</w:t>
      </w:r>
      <w:r>
        <w:rPr/>
        <w:t xml:space="preserve"> </w:t>
      </w:r>
      <w:r>
        <w:rPr>
          <w:i/>
          <w:sz w:val="28"/>
          <w:szCs w:val="28"/>
        </w:rPr>
        <w:t xml:space="preserve">«Заключение с гражданами пожилого возраста и инвалидами договоров </w:t>
      </w:r>
      <w:hyperlink r:id="rId3">
        <w:r>
          <w:rPr>
            <w:rStyle w:val="InternetLink"/>
            <w:i/>
            <w:sz w:val="28"/>
            <w:szCs w:val="28"/>
          </w:rPr>
          <w:t>пожизненного содержания</w:t>
        </w:r>
      </w:hyperlink>
      <w:r>
        <w:rPr>
          <w:i/>
          <w:sz w:val="28"/>
          <w:szCs w:val="28"/>
        </w:rPr>
        <w:t xml:space="preserve"> и сопровождение договоров пожизненного содержания с иждивением и договоров пожизненного содержания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мках указанного мероприятия предусматривались: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- выплата рентных платежей по договорам пожизненного содержания и пожизненного содержания с иждивением;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довое количество действующих  договоров пожизненной ренты – 10. Сумма выплат составила 2451,0 тыс.руб. или 98% от выделенных средст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на оплату услуг нотариуса, ритуальных услуг и др. расходы, связанные с заключением и сопровождением договоров пожизненного содержания и пожизненного содержания с иждивением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На данное мероприятие городским бюджетом была предусмотрена 101 тыс.руб. Расходы составили 78,0 тыс.руб. Отклонение в части финансовых затрат составило – 22,8%, так как оплата расходов, связанных с заключением и сопровождением договоров пожизненного содержания  и пожизненного содержания с иждивением осуществляется по факту возникновения потребности в данных услугах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ходы на доставку рентных платежей и сумм неустойки за несвоевременное исполнение договоров пожизненного содержания и пожизненного содержания с иждивением составили в отчетном периоде 40,0 тыс.руб. или 91% от предусмотренного бюджетом городского округа Тольятти;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- оплата неустойки за несвоевременное исполнение договоров пожизненного содержания и пожизненного содержания с иждивением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еустойку за несвоевременное исполнение данных договоров в городском бюджете была запланирована сумма в размере 2,0 тыс.руб. Так как все обязательства по договорам исполнены надлежащим образом, то оплата по соответствующей статье не производилась.</w:t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овлечение граждан и организаций в общественную жизнь городского округа с целью формирования активной жизненной позиции, организации эффективного взаимодействия с органами местного самоуправления и расширения сферы социальных услуг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Предоставление субсидии юридическим лицам (за исключением субсидий государственным и муниципальным учреждениям) на возмещение затрат за оказание общественно значимых социальных услуг отдельным категориям граждан на территории городского округа Тольятти в рамках текущей деятельности и за оказание инновационных общественно значимых социальных услуг»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азвития и обеспечения доступности оказания общественно значимых социальных услуг отдельным категориям граждан, проживающим на территории городского округа Тольятти, постановлением мэра от 29.02.2008г. № 644-1/п «Об утверждении положения о предоставлении субсидий на возмещение затрат на оказание общественно значимых социальных услуг отдельным категориям граждан на территории городского округа Тольятти». В соответствии с данным Положением, субсидия предоставляется поставщику услуги в целях частичного возмещения затрат по оказанию общественно значимых социальных услуг (в пределах бюджетных ассигнований, предусмотренных на указанные цели в бюджете городского округа на соответствующий финансовый год), на основании договора субсидии, заключенного по результатам конкурс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реднегодовое количество юридических лиц, получивших субсидии на возмещение затрат за оказание общественно значимых социальных услуг отдельным категориям граждан в рамках текущей деятельности составило 23 на общую сумму 9 460,0 тыс.руб.,</w:t>
      </w:r>
      <w:r>
        <w:rPr>
          <w:sz w:val="28"/>
          <w:szCs w:val="28"/>
        </w:rPr>
        <w:t xml:space="preserve"> кассовое исполнение составило 100%.</w:t>
      </w:r>
    </w:p>
    <w:p>
      <w:pPr>
        <w:pStyle w:val="Normal"/>
        <w:spacing w:lineRule="auto" w:line="360"/>
        <w:ind w:firstLine="568"/>
        <w:jc w:val="both"/>
        <w:rPr>
          <w:sz w:val="28"/>
        </w:rPr>
      </w:pPr>
      <w:r>
        <w:rPr>
          <w:sz w:val="28"/>
        </w:rPr>
        <w:t>В 2009 году по итогам конкурсного отбора заключено 19 договоров субсидии на возмещение затрат за оказание инновационных общественно значимых социальных услуг на сумму 1500,0 тыс.руб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«Предоставление субсидии некоммерческим организациям, не являющимся автономными и бюджетными учреждениями, на организационные расходы в рамках уставной деятельности»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анное мероприятие бюджетом городского округа было предусмотрено 1 460,0 тыс.руб., кассовое исполнение составило 1 388,0 тыс.руб., что составляет 95% от утвержденного плана. Среднегодовое количество юридических лиц – 5 (исполнение 100%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i/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в)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«Проведение памятных и культурно-массовых мероприятий и мероприятий по методическому сопровождению деятельности органов социальной поддержки путем проведения семинаров, конференций, приобретения методической литературы и подписки на периодическую литературу»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В течение 2009 года в целях формирования активной жизненной позиции граждан с ограниченными физическими возможностями и вовлечения населения в процесс оказания социальных услуг, а также усиления интеграции социально-незащищенных категорий населения в общественную жизнь городского округа, были  проведены следующие культурно-массовые мероприятия:</w:t>
      </w:r>
    </w:p>
    <w:p>
      <w:pPr>
        <w:pStyle w:val="22"/>
        <w:spacing w:lineRule="auto" w:line="360"/>
        <w:ind w:left="720" w:hanging="0"/>
        <w:rPr/>
      </w:pPr>
      <w:r>
        <w:rPr>
          <w:sz w:val="28"/>
          <w:szCs w:val="28"/>
        </w:rPr>
        <w:t>-День вывода войск из Афганистана;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-День защитника Отечества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нь освобождения узников фашистских концлагерей;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-День памяти погибших и умерших в радиационных авариях и катастрофах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онкурс художественной самодеятельности ветеранов;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нь Победы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артакиада инвалидов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нь социального работника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ень памяти и скорби.</w:t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В 2010-2011 годах из перечня памятных и культурно-массовых мероприятий, входящих в долгосрочную целевую программу, в городском бюджете было предусмотрено финансирование на проведение мероприятия, посвященного празднованию Дня Победы в Великой Отечественной войне и Дня инвали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количество проведенных мероприятий за три года - 12. Общий объем освоенных средств 514,0 тыс.руб. Исполнение 100%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В 2009 году на проведение семинаров, конференций, подписку на периодическую литературу, типографские услуги по изготовлению брошюр и бланочной продукции бюджетом городского округа Тольятти было предусмотрено 23,0 тыс.руб. Расходы осуществлялись по фактической потребности (1 семинар) и в отчетном периоде произведены расходы на всю выделенную сумму. 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«Награждение именными премиями мэра жителей городского округа с ограниченными возможностями здоровья и добровольцев»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9 и 2011 годах в рамках празднования Международного Дня инвалидов состоялось награждение лауреатов конкурса на присуждение именных премий мэра городского округа Тольятти для лиц с ограниченными возможностями здоровья и добровольцев произведены выплаты именных премий мэра 36 лауреатам конкурса на общую сумму 180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«Опубликование информации о размещении заказов на поставки товаров, выполнение работ, оказание услуг для муниципальных нужд в официальном печатном издании». </w:t>
      </w:r>
      <w:r>
        <w:rPr>
          <w:sz w:val="28"/>
          <w:szCs w:val="28"/>
        </w:rPr>
        <w:t xml:space="preserve">В соответствии с решением Думы городского округа Тольятти № 334 от 07.07.2010г. и приказом департамента финансов мэрии №425-п.к./2.1-5 от 26.07.2010 внесены изменения в лимиты бюджетных обязательств по главному распорядителю бюджетных средств – департаменту городского хозяйства, в которых предусмотрено на 2010 год по данному мероприятию 15,0 тыс.руб., кассовое исполнение 0,0 тыс.руб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тимулирующего характера работникам бюджетной сферы и неработающим пенсионерам, проживающим в общежитиях всех форм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2009 году задача решалась путем реализации следующего мероприятия </w:t>
      </w:r>
      <w:r>
        <w:rPr>
          <w:i/>
          <w:sz w:val="28"/>
          <w:szCs w:val="28"/>
        </w:rPr>
        <w:t>«Ежемесячные компенсации расходов на оплату жилых помещений и коммунальных услуг работникам бюджетной сферы и неработающим пенсионерам, проживающим в общежитиях всех форм собственности»,</w:t>
      </w:r>
      <w:r>
        <w:rPr>
          <w:sz w:val="28"/>
          <w:szCs w:val="28"/>
        </w:rPr>
        <w:t xml:space="preserve"> которые бы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ведены в отчетном периоде одной семье в янва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09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дной семье были компенсированы расходы на оплату жилого помещения и коммунальных услуг за декабрь 2008 года в сумме 1,0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-2011гг. мероприятие не исполнялось, в связи с тем, что постановлением мэра городского округа Тольятти от 28.12.2010г № 3848-п/1 признано утратившим силу постановление мэра города Тольятти от 29.03.2002г№ 25-1/03-02 «О порядке предоставления компенсаций расходов на оплату жилых помещений и коммунальных услуг работникам бюджетной сферы и пенсионерам, проживающим в общежитиях».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600"/>
        <w:jc w:val="both"/>
        <w:rPr/>
      </w:pPr>
      <w:r>
        <w:rPr>
          <w:sz w:val="28"/>
          <w:szCs w:val="28"/>
        </w:rPr>
        <w:t>Техническое, информационное и технологическое совершенствование процесса выполнения переданных органам местного самоуправления законом Самарской области отдельных государственных полномочий и процесса выполнения муниципальных правовых актов городского округа Тольятт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лась путем реализации следующих мероприятий: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Разработка и сопровождение программного обеспечения»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6 программных продуктов и 4 программ, находящихся на сопровождении, бюджетом города было выделено за три года 625,0 тыс.руб., исполнение - 100%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i/>
          <w:sz w:val="28"/>
          <w:szCs w:val="28"/>
        </w:rPr>
        <w:t xml:space="preserve"> «Расходные материалы и канцтовары на организацию выплат мер социальной поддержки» </w:t>
      </w:r>
      <w:r>
        <w:rPr>
          <w:sz w:val="28"/>
          <w:szCs w:val="28"/>
        </w:rPr>
        <w:t>- за 2009-2011 годы приобретены расходные материалы на общую сумму 84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«Приобретение компьютерной техники: для организации назначения выплат; для организации выплаты». </w:t>
      </w:r>
      <w:r>
        <w:rPr>
          <w:sz w:val="28"/>
          <w:szCs w:val="28"/>
        </w:rPr>
        <w:t>За 2010-2011 годы закуплено 4 компьютера на общую сумму 100,0 тыс.руб., в 2009 году компьютерная техника не приобреталась по причине отсутстви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«Развитие сетевой инфраструктуры». </w:t>
      </w:r>
      <w:r>
        <w:rPr>
          <w:sz w:val="28"/>
          <w:szCs w:val="28"/>
        </w:rPr>
        <w:t>Из-за отсутствия финансирования, исполнение данного мероприятия 0%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полнения мероприятий по оказанию социальной помощи отдельным категориям граждан городского округа Тольятти.</w:t>
      </w:r>
    </w:p>
    <w:p>
      <w:pPr>
        <w:pStyle w:val="Style17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эрии городского округа Тольятти от 25.07.2011 № 2209-п/1 в долгосрочную целевую программу на 2011 год включено новое мероприятие:</w:t>
      </w:r>
    </w:p>
    <w:p>
      <w:pPr>
        <w:pStyle w:val="Style17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«Реконструкция здания поликлиники под размещение социальной гостиницы по ул.Олимпийская, 36 Комсомольского района городского округа Тольятти:</w:t>
      </w:r>
    </w:p>
    <w:p>
      <w:pPr>
        <w:pStyle w:val="Style17"/>
        <w:spacing w:lineRule="auto" w:line="360"/>
        <w:ind w:lef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а объекта капитального строительства – реконструируемого здания поликлиники по ул.Олимпийская 36 Комсомольского района городского округа Тольятти».</w:t>
      </w:r>
    </w:p>
    <w:p>
      <w:pPr>
        <w:pStyle w:val="Style17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бюджете предусмотрено финансирование на охрану указанного объекта в объеме 537,0 тыс.руб., главным распорядителем бюджетных средств определен департамент градостроительной деятельности. Фактическое исполнение составило 519,0 тыс.руб., 97% от выделенного объема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з мер социальной поддержки населения, предпринимаемых ежегодно в соответствии с реализованной долгосрочной целевой программой, показал стабильную тенденцию к увеличению доли расходов на адресные выплаты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color w:val="000000"/>
      <w:sz w:val="24"/>
      <w:lang w:val="ru-RU" w:bidi="ar-SA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21">
    <w:name w:val="Основной текст с отступом 2 Знак1"/>
    <w:basedOn w:val="Style12"/>
    <w:qFormat/>
    <w:rPr>
      <w:sz w:val="24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color w:val="000000"/>
      <w:sz w:val="24"/>
    </w:rPr>
  </w:style>
  <w:style w:type="paragraph" w:styleId="Style14">
    <w:name w:val="Цитата"/>
    <w:basedOn w:val="Normal"/>
    <w:qFormat/>
    <w:pPr>
      <w:ind w:left="720" w:right="-1333" w:hanging="0"/>
      <w:jc w:val="both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sz w:val="24"/>
      <w:u w:val="sing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CD9E8409F20AB2B845D8FB786F4A2E6ACB4809D47B26D6590965F6B04A9AF064F8DB8AF008BF1EPByDE" TargetMode="External"/><Relationship Id="rId3" Type="http://schemas.openxmlformats.org/officeDocument/2006/relationships/hyperlink" Target="consultantplus://offline/ref=8834687AED88C245C6271AF6E41C35824DAF02AA57D29EA255093F0AE5106E795545B37FC129C963160C6CB4K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0:00Z</dcterms:created>
  <dc:creator>1</dc:creator>
  <dc:description/>
  <cp:keywords/>
  <dc:language>en-US</dc:language>
  <cp:lastModifiedBy>пользователь</cp:lastModifiedBy>
  <cp:lastPrinted>2012-03-20T11:34:00Z</cp:lastPrinted>
  <dcterms:modified xsi:type="dcterms:W3CDTF">2012-03-30T09:40:00Z</dcterms:modified>
  <cp:revision>2</cp:revision>
  <dc:subject/>
  <dc:title>Анализ реализации Программ, </dc:title>
</cp:coreProperties>
</file>